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3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Il Santo </w:t>
            </w:r>
            <w:r>
              <w:rPr/>
              <w:t xml:space="preserve"> __________________________________________________________________ Frazione: </w:t>
            </w:r>
            <w:r>
              <w:rPr>
                <w:b/>
                <w:color w:val="FF0000"/>
              </w:rPr>
              <w:t>PETROGN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 xml:space="preserve">Vicinale di San Pietro a Petrognano </w:t>
            </w:r>
            <w:r>
              <w:rPr/>
              <w:t>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5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31 </w:t>
            </w:r>
            <w:r>
              <w:rPr/>
              <w:t xml:space="preserve">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930, 931, 932</w:t>
            </w:r>
            <w:r>
              <w:rPr/>
              <w:t xml:space="preserve"> 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-1802765</wp:posOffset>
                      </wp:positionV>
                      <wp:extent cx="31578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78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635" cy="16757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590" t="78605" r="53613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635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65pt;height:138.55pt;mso-wrap-distance-left:9.05pt;mso-wrap-distance-right:9.05pt;mso-wrap-distance-top:0pt;mso-wrap-distance-bottom:0pt;margin-top:-141.95pt;mso-position-vertical-relative:text;margin-left:19.15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635" cy="16757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590" t="78605" r="5361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635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01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1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745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745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9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745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-70" w:hanging="0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  <w:color w:val="FF0000"/>
              </w:rPr>
              <w:t>Bifora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 xml:space="preserve">             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Lecci, cipressi, bosso</w:t>
            </w:r>
            <w:r>
              <w:rPr/>
              <w:t xml:space="preserve"> </w:t>
              <w:softHyphen/>
              <w:softHyphen/>
              <w:softHyphen/>
              <w:t>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E’ presente sul fronte sud un portico ad arco in cotto tamponato.</w:t>
            </w:r>
            <w:r>
              <w:rPr>
                <w:b/>
                <w:bCs/>
                <w:smallCaps/>
              </w:rPr>
              <w:t xml:space="preserve"> ______________________</w:t>
            </w:r>
            <w:r>
              <w:rPr/>
              <w:t>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A due piani </w:t>
            </w:r>
            <w:r>
              <w:rPr>
                <w:smallCaps/>
              </w:rPr>
              <w:t xml:space="preserve">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3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98895" cy="43370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8895" cy="4337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4110" cy="42443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4110" cy="4244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.85pt;height:341.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4110" cy="42443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4110" cy="424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23190</wp:posOffset>
                      </wp:positionV>
                      <wp:extent cx="4363085" cy="294068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3085" cy="2940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78300" cy="2847975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78300" cy="2847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55pt;height:231.55pt;mso-wrap-distance-left:9.05pt;mso-wrap-distance-right:9.05pt;mso-wrap-distance-top:0pt;mso-wrap-distance-bottom:0pt;margin-top:9.7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8300" cy="284797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8300" cy="284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71035</wp:posOffset>
                      </wp:positionH>
                      <wp:positionV relativeFrom="paragraph">
                        <wp:posOffset>123190</wp:posOffset>
                      </wp:positionV>
                      <wp:extent cx="2093595" cy="293624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3595" cy="293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08810" cy="284353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8810" cy="2843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85pt;height:231.2pt;mso-wrap-distance-left:9.05pt;mso-wrap-distance-right:9.05pt;mso-wrap-distance-top:0pt;mso-wrap-distance-bottom:0pt;margin-top:9.7pt;mso-position-vertical-relative:text;margin-left:35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8810" cy="284353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810" cy="2843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30                                                                                                                                 Foto n° 93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5-14T09:49:00Z</dcterms:modified>
  <cp:revision>65</cp:revision>
  <dc:subject/>
  <dc:title>COMUNE DI  </dc:title>
</cp:coreProperties>
</file>